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1715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448592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905053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