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45908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64842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