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60754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062757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743900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696805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