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589786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95752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