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4201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084243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318451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227132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