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128250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058564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846778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89372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