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258132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697309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