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22628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90499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78335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02094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