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5439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441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797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0656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