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037028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080229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688458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408276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