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49127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73768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31233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56536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