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1788887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5573427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