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64537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79823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2284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76028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