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08205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73416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69625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