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24762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19647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