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69905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80301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79550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01458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