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046319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843941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91112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14491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