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6295323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52621388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15510038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0045945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30639328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52740898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45745912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