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95470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98564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