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70885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6700922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243311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378038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3390105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081901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431222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