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088765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398977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998330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78155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