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6497692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0545913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0135219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6001418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