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8967867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386791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18291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0512850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881757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355050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6563635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