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056472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29843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