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266107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9587310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0710863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5834634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