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284028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101162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630521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490771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59013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515627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315760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