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57063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33825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29570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88223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