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9976117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286088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678679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504556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