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File: mppdoc.doc: dodocmpp --&gt; -*-LaTeX; mode: auto-fill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ugh Latex 209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documentclass\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documentstyle[twoside,11pt,mppdoc,multicol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ocumentstyle[11pt,mppdoc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documentclass[twoside,11pt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ocumentclass[11pt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usepackage{multic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usepackage{mppd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\usepackage{fancylow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uncomment for html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proofpag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\usepackage{proofpage}\proofpag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musictex{Music\TeX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PP{M\kern-.1em\raise.65ex\hbox{{P}}\kern-.35em\lower.45ex\hbox{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mpty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siXTeX{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MusiXTeX\empty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MusiXTeX\musix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pagestyle{fan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chead{\every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artmuflex%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uge\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usixtex\ Pre-Processor\raise1.5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\hbox{\large\copy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\[\bigskipamou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RGE\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\TeX\ and the \musixtex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 package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rite parts and scores of music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rge\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\`eta--Test Version 0.46~-- \toda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uthor{\Large\rm Jan \sc Nieuwenhuizen and Han-Wen Nienhu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at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let\endtitleORI\endtit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endtitlepage{\vf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titleO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yeahrigh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right}\sl</w:t>
      </w:r>
    </w:p>
    <w:p>
      <w:pPr>
        <w:pStyle w:val="PreformattedText"/>
        <w:bidi w:val="0"/>
        <w:spacing w:before="0" w:after="0"/>
        <w:jc w:val="left"/>
        <w:rPr/>
      </w:pPr>
      <w:r>
        <w:rPr/>
        <w:t>%.. All the possible is done,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he impossible is being done,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 miracles I ask for some delay.\\[\smallskipamou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%{\sc N.N.}\\[\bigskipamou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%...~time after time~...\\[\smallskipamou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%{\sc Cindy Lauper}\\[\bigskipamou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familiar with \TeX{} at al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recommend to find another softwar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do musical typesetting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\TeX{} and \musixtex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machine and mastering i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wesome job which gobbles up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your time and disk space.\\[\medskipamou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once you master it...\\[\smallskipamou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c Hans Kuyke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1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3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head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\MPP: the \musixtex\ Pre-Process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Pre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us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are looking at is the manual to \MPP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which is still in b\`eta-test stage as is \musix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long they are beta, almost everything in \MPP and \musix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bjec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far from completed and, as such, of questionable 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, but do have a look at th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bout \musixtex\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sixtex\ \ is a \TeX\ macro package for typesetting mu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Daniel Taupin.  Even though it is st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\beta$--test phase, it works fine and it has a number of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its predecessor \music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in documentation of \musix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sixtex\ is {\em only\/} a types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intended to interpret some kind of musical notation. 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, is one of the strong points of \musixtex.  For simpl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manual input works fine, but when accents, beam and sl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, the input gets more unreadable and error prone (especi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mmulative accents).  Coding a score of music would be a dis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hy a \musixtex\ Pre-Process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\musixtex\ states that setting of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using \musixtex\ `might appear to be awfully complicated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eal keyboard or orchestral music.'  This is certainly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 the docs state that the only real option that is lef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oser/typesetter, is having `esthetic decision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y somebody (or something) else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not completely agree on this one: setting music is not sol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aesthetic decisions, there are certain rules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music must satisfy, e.g.\ when setting a score of mu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ing of notes  in different staffs should be ``synchronised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a lot of assumptions one can safely make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music input, but do not imply any major aes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, for example the relative spacing of notes, the drawing of b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urs, the placing of accents and directions.  The complexi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sixtex\ input file can be seriously reduced without any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in mind a new music definition language was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MPP\ is has a quite simple input format, but it has the potent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musixtex\ much more {\em accessible\/} if not {\em useable\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goal is not to cover all of \musixtex's possibilities, bu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ing of ``standard music'' (or parts) a lot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The \MPP\ musical definition langu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MPP\ input language is mostly visually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relatively easy to read (and wr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are coded by thei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other musical defini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ation, bars, accents, beams and sl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 represented by singl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setting details are computed by \MPP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an be overruled for specia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staff of music is coded in its own \verb+.mpp+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\verb+.mpp+ input files can be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multiple-staff part or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hance the readability of the mu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and whitespace may b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ny point between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xamples are often found to be more fun tha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that nobody reads anyway, the examples come first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bored with the definitions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piece of mus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p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f b 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p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are the basic building blocks of music.  In \MPP\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notes by specifying their pitches and lengths, an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``features''. The pitch is specified by a note-name (a, b, etc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ctave.  In the above example all notes lie in the same octa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duration, a quart. There should be no spaces o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ece of music shown above is perhaps a bit too simple to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ly, but it is a start.  In the following sections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gradually become more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dur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uration is specified by a number: the reciprocal valu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 For a pointed notes you can also type  a number of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=.=) following th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uration immediately follows the not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p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8. a16 b g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p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. The third note has no duration specified, and M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s length the default length, is a quart.  If you o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of a note, MPP uses the value of \verb|\duration|. 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ault duration at any time with the macro \verb+\duration+: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efault duration of notes to, say, sixte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duration{16}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pit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tch of a note is determined by its name and the octave where M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produce the no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p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s8. a16 bes gis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p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MPP correctly puts accidentals in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f the piece.  You can set the \verb+\key+ with \verb+\key\G+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keys are from C flat (7 flats) to C sharp (7 sharps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se double sharps and flats as acciden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quite sure this is a purely dutch conv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we are accustomed to this set of  notenam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Other languages may want to use their own handy set of noten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, re, mi, $ldots$ and do-mol, do-kruis (?), $\ldots$ (Belgian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, r\'e, mi, $\ldots$ and ut-b\'emol, ut-di\`ese $\ldots$ (?)(Fren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, b, c, $\ldots$ and a-flat, a-sharp, $\ldots$ (English)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the natural notes are known as \verb+a+ through \verb+g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a sharp adds the postfix \verb+is+ (pronounce a{\em i\/}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: gr{\em ee\/}n).  \item a flat adds the postfix \verb+es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ronounce c{\em i\/}s as \ae in c{\em a\/}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footnote{Exceptions:  as, 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names can be changed to your taste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Notename definitions must be composed strictly of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characters (a-z).}, please refer to notes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relative octav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adorned c is the central c, commonly known as c$^1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overline c$, below a normal staff (in treble-clef). $'$c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th higher, $`$c produces a note which is an eigth lower. For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, C is equivalent with `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p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c c 'c ''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ef\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C C 'C ''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p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\MPP\ will remember the clef when setting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featur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isn't notes only, each notes can have some extra dire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 them. We call these directions ``features'', e.g. acc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characteristics are also called ``feature'', e.g. its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kinds of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s, specifying note-characteris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cripts and superscripts, for accents and other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p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a4 f2 } 'd4\stem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''c4.^.^\upbow 'e4. a4.\stemd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'a^.^1 'd b_2_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'g4 'e4 'c4_{p} } s2._{ }_{dol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p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@=11 % treat at signs as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uperfluous (memorizing) accidental. This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+#+ $\equiv$ sharp, \verb+=+ $\equiv$ natural, \verb+@+ $\equiv$ fl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@=12 % at signs are no longer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the relative ocatave \verb+`+ $\equiv$ $-1$, \verb+'+ $\equiv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+1$ (accents are not cumulative as in MusiXTeX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name, e.g.\ c (c is the central, below the staff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ble-cleffed sta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the duration, a number: 1 $\equiv$ whole, 2 $\equiv$ half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\equiv$ quart, 4. $\equiv$ quart point, This is optional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upply a duration, the value of \verb|\duration|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accents or other super- and subscri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.g.\ \verb+a^{.}+ (staccato dot above a) 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+_{3}+ (use third fing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the so-call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n BNF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note&gt; := [&lt;accidental&gt;][&lt;octavate&gt;]&lt;notename&gt;[&lt;duration&gt;][&lt;feature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accidental&gt;   := '#' | '=' | '@'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octavate&gt;     := '`' | '\'' | &lt;octavate&gt; '\'' | octavate '`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notename&gt;     := (these are defined in the file note.in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uration&gt;     := 1 | 2 | 4 | 8 | 16 | 32 | 64 | [&lt;point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oints&gt;       := '.' | &lt;points&gt; '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eatures&gt;     := &lt;feature&gt; | &lt;features&gt;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ature&gt;      := &lt;script&gt; | &lt;superscript&gt; | &lt;sub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stemdown | \stemup | \stemno | \beam&lt;nr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headleft | \headrigh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grace | \normal | \small | \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cript&gt;       := -&lt;parame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uperscript&gt;  := ^&lt;parame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ubscript&gt;    := _&lt;parame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arameter&gt;    := &lt;character&gt; | &lt;macro&gt; | {&lt;tex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acro&gt;        := \&lt;alpha 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verbatim}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se characters are for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.| &amp;</w:t>
        <w:tab/>
        <w:t>staccato (a do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-| &amp;</w:t>
        <w:tab/>
        <w:t>tenut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v| &amp;</w:t>
        <w:tab/>
        <w:t>stacatissim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&gt;| &amp;</w:t>
        <w:tab/>
        <w:t>accen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^| &amp;</w:t>
        <w:tab/>
        <w:t>marcato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tabular}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full list, consult the initialisation file {\tt script.ini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se macro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tr|</w:t>
        <w:tab/>
        <w:t>&amp;</w:t>
        <w:tab/>
        <w:t>tril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upbow|</w:t>
        <w:tab/>
        <w:t>&amp;</w:t>
        <w:tab/>
        <w:t>add an upbow sig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downbow| &amp;</w:t>
        <w:tab/>
        <w:t>add a downbow sig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rouping of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everal kinds of note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p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f8 g8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8(  )g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g2 b2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p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s are indicated by brackets, slurs are started and stopp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arentheses, and chords are formed by braces.  Beams and sl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rced above or below the notes by the suffixes \verb+^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v+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riple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plets are formed by putting \verb+/3+ directly after the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 of the b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duplets, triplets, quartplets, in general x-plets are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verb+/x+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p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g8( a8 )b8 ]/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p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rude (probably temporarily) solution for non-beam triplets is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p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4/3( a4/3^{{\xpletstyle 3}} )g4/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p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peating note shortha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 shorthand for repeating flagged notes looks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ll individu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p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g16 g16 g16 g16]  [a16 a16 a16 a16]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4,4 a4,4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p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e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p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c16 c16 e16 e16 f16 f16 g16 g16]  [a16 a16 e16 e16 d16 d16 c16 c16]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8,2 e8,2 f8,2 g8,2]  [a8,2 e8,2 d8,2 c8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p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eam&gt;        := &lt;beam begin&gt;&lt;notes&gt;&lt;beam 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eam begin&gt;  := '[' [&lt;beam number&gt;][&lt;positio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eam end&gt;    := ']' [/&lt;x-ple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eam number&gt; := &lt;dig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resc start&gt; := '&l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resc end&gt; := '&lt;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ecresc start&gt; := '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resc end&gt; := '&lt;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x-plet&gt;      := '2' .. '7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lur&gt;        := &lt;slur begin&gt;&lt;notes&gt;&lt;slur 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lur begin&gt;  := '(' [&lt;slur number&gt;][&lt;position&gt;][&lt;adjustmen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lur end&gt;    := ')' [&lt;slur number&gt;][&lt;position&gt;][&lt;adjustmen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lur number&gt; := &lt;dig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ord&gt;       := &lt;chord begin&gt;&lt;notes&gt;&lt;chord 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ord begin&gt; := '{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ord end&gt;   := '}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notes&gt;       := &lt;note&gt; [&lt;space&gt;&lt;not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osition&gt;    := '^' | 'v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djustment&gt;  := '+' | '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scendos can be created by inserting the {\texttt &lt;[de]cr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/end&gt;} at between the notes. The syntax for this is a bit bro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rescendi cannot be positioned yet. Please take a look at th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b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ar sign is constructed by a combination of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:+, \verb+|+ and \verb+.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p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a b |: g a b :|: g a b :||: g a b :| g a b || g a b ||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p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verb+:||:+ bar forces the end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lits up into two parts (but not in this extract mode :-(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macro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group of commands is formed by the (predefined) macro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PP\ macros behave quite similar to \TeX\ macros, but a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fragile for mixing with bare \TeX, e.g. catcode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ter{C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2 a2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ter{3/4}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 a b 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te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a b 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uration8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ter{6/8}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g a b] [g a 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p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key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defines the signature, as well as printing of accident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y change must be done {\em before} a new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p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 d e fis g as b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p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ey\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d e fis g as 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p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ey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d e fis g as 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p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e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fs are coded as \verb+\clef&lt;clef&gt;+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&lt;clef&gt; := \treble \alto | \tenor | \bass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A clef change must be coded before a new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p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ef\a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ef\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ef\tre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p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tit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, the titles explain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{&lt;tex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ubtitle{&lt;tex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mposer{&lt;tex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ighttitle{&lt;tex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mpo{&lt;tex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fttitle{&lt;tex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ovisions for multipart (e.g. the \verb|\sections| in music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mplemented. You will have to print them as one section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 macro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duration&lt;number&gt;|   &amp; new default dur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|\tighten, \ttighten|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piece using one (two, $ldots$) line les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|\loosen, \lloosen\verb|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piece using one (two, $ldots$) line mor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newline|   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new line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|\slope&lt;number&gt;|     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l \\musixtex\  into &lt;number&gt; / 10 steeper slop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verb{&lt;text&gt;}|   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py &lt;text&gt; and include in output .tex fil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partverb{&lt;text&gt;}|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me as \verb+\verb+, only when processing part of music.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|\scoreverb{&lt;text&gt;}| 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\verb+\verb+, only when processing score of musix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com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ment is started with the \TeX\ comment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cent sign \verb+%+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ext remaining text on the 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Comments that start with a double percent sign \verb+%%+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e copied and included in the .tex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ent is legal anywhere that  a spac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Running \MP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extra (translation) pass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hree-pass system of \musix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MPP\ precompiles the a musical definition fi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sixtex\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xtention of \MPP\ input files is \verb+.mpp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is now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%[compo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music file \verb+mymusic.mpp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%[pre-proc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\MPP; \verb+mpp mymusic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errors are found, this will result in a file \verb+mymusic.tex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%[tex 1st pa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\TeX; \verb+tex mymusic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sults, amongst others, in a file \verb+mymusic.mx1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%[flex 2nd pa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musixflx; \verb+musixflx mymusic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sults in a file \verb+mymusic.mx2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%[tex 3nd pa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-run \TeX; \verb+tex mymusic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sults in a file \verb+mymusic.dvi+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cores or multiple-staff pie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ff of music has its own \verb+.mpp+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as such be processed and printed as a single music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ing the command \verb+mpp part1 part2, part3 part4+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great advantage for the user of the `reversed order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of multiple staffs by \musixtex\ still bedazzles us. 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MPP\ input files results in the staff order top to bottom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the four \verb+.mpp+ files into one score of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 \verb+,+ between two input file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strument with two staffs,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 part2 and part3 are two staffs of on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included in doc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files \verb+test.mpp -&gt; test.ps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files \verb+s1.mpp and s2.mpp -&gt; s1.ps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files \verb+mlalt.mpp mlvio1.mpp mlvio2.mpp mlcello.mpp -&gt; mlalt.ps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References \&amp; Further rea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\'e Roelofs, ``Een Geautomatiseerd Systeem voor het Afdrukken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ziek'' afstudeerscriptie Bestuurlijke informatica, no 45327, Era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eit Rotterdam, 1991.  (``An automated system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'' Master's Thesis Management and Computer Scie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Read, ``Modern Rhythmic Notation.'' Indiana University Press, 19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Roemer,  The Art of Music Copying. Roerick music co., Sherman Oaks (CA), 19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emus, Uitgeven van muziek. Donemus Amsterdam, 1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.A. Hegazy and J. S. Gourlay. Optimal line breaking in music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``Document Manipulation and Typography'',J.C. van Vliet (ed)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03 Aug 1995 22:55:48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ark Basinski &lt;basinski@arizona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Han-Wen Nienhuys &lt;hanwen@stack.urc.tue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music, comp.tex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[WANTED] references on typesetting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copy of this message has also been posted to the following newsgrou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music, comp.text.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rticle &lt;3vqr50$den@turtle.stack.urc.tue.nl&gt;, hanwen@stack.urc.tue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-Wen Nienhuys)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 am currently typesetting music with a preprocessor to the TeX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usiXTeX, and I want to enhance this preprocessor with an some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lgorithm to do spacing. Currently the output looks nice, but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laws in the spacing when I combine accidentals, slurs, triplets and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itchjumps and so on. Therefore I am interested in all literatu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ypesetting music.  The FAQS for comp.music did not have any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best 2 reference book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``Teach yourself the art of music engraving and processing'' by Ted Ros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3rd edition), published by Hansen House, Miami Beach, F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en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 Wes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ami, FL  33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5) 532-54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bout *engraving* i.e. professional music typesetting, and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good spacing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``Music Notation'' by Gardner Read (2nd edition), published by Tapl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, New Y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s close to the ``standard'' reference work for music notation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ne is likely to 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s (of varying usefulnes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o, Anthony. Preparing Music Manuscript. Englewood Cliff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ntice-Hall, 196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ussenstamm, George. The Norton Manual of Music Notation. New Y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on, 19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koshka, Erdhard. Notation in New Music. Trans. Ruth Koenig. New Y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eger    Publishers, 1972.  Out of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emer, Clinton. The Art of Music Copying. Roerick Music. Sherman Oaks, 19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ecrans, Glen. Music Notation Primer. New York: Passantino, 197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, Kurt. Music Notation in the Twentieth Century. New York: Norton, 19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