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ovie.doc,v 3.9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ovie Storyboard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6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ovie}{Movie Storyboard extension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nterprets the ??c![\scene] primi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movie] class, setting the progress indicators to dumm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ssumes that your are familiar with the |movie|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frame is determi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MovieSetup]|{width=|"width"|,height=|"height"|,|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\dots\ indicate the other arguments required by the |movi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ut silently ignored by the \Xy-pic |movie|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This extension still experimental and subject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ocumentation is in the |movie.cls|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mimics the aspects of the |keyval| packa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namely reading the ??c![height] and ??c![width]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m@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xtractparameterm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,#1=##2,##3@{\csname m@#1\endcsname=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,#2,#3,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ie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height}{#1}{height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ractparameterm@{width}{#1}{width=2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ess macros a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Scen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heFr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#1{#1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r#1{#1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eed to interpret and ignore the arguments to |\scene|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*| which is used on the last scene since this means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he scene with progress values corresponding to ``The En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m@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{\advance\m@scen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*\next \lastframe@true \DN@*{\xyFN@\sce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next@=\scene@ 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e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[\next \DN@[##1]{\scene@i}\else \let\next@=\scene@i 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scene@i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ption##1{\gdef\m@caption{Scene \the\m@scene.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heScene{\the\m@sce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{0}\def\theFr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##1{##1(0)}\def\Fr##1{##1(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stfr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aption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m@caption{The E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{1}\def\theFr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##1{##1(1)}\def\Fr##1{##1(0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ene@fr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ene@frame#1{\vbox{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m@width \advance\dimen@2\xydash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dimen@{\vrule width\xydashw@ 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to\m@height{\hsize=\m@width \null\vfil{#1}\vfil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s \vrule width\xydash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0=\hbox to\m@width{\hss\strut \m@caption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0=\dp0 \ht0=0pt \dp0=0pt \raise\dimen0\box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0=0pt \dp0=0pt \box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movi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break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2:37:1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ts movie.cls 3.4...still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7/05/18 01:22:1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parse-self: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