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8964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756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1435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058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