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554266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1744241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2594429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74036509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