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19261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87096204"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54588012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0167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442957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31787346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48065807"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31603861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