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P version is covered by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ual-licensed under the modified GPL a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braries or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;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ex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nconnected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, 6-[], 7-[], 8-[]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all vertic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from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\arg{Graph}. Notice that no vertices are dele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the graph complementary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\arg{NewGraph}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ources} of \arg{RightGraph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Graph} is the union of \arg{Graph1} and \arg{Graph2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works for a line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from \arg{Vertex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