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386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216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587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277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