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01933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284992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624605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2791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