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443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94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592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190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