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9043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357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940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2353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