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033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800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100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387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