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75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542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65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698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