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4443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5592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9914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1443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