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092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5079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142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844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