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8745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4761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9255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24862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