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470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60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1861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7656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