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277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6789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9503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5358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