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9410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756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198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4716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