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6526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68962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67458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8793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