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081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6203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8747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3273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