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35090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71951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19560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9448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