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62431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22516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67947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4884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