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7543910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144477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0075078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1875442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