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410252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845675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456322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604541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