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601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7467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427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3916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