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446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982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351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639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