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3087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14222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335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87163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