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0295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193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394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772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