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089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331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324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815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