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391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99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852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531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