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51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815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2316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307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