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495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487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882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9126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