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0346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320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492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153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