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778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709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1751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511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