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726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207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6914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203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