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5994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0665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8888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0779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