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3008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475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08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57166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