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881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286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671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0960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