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6709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4917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14066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97828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