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907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382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7865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3543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