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077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747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258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537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